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2.21e  CLI door version, Sysop'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should run under any BBS environmen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can run normal CLI programs, like 'di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take long for you to install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OOR: assignment to the place where all your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create a directory called GlobalWar (DOORS:GlobalWar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from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GW.con configuration file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you can change the ranking names; simp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WRanks.txt. You can add or remove as many line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worry about making mistakes - the progra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wro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k is made up by a score range. Any player that has a sco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king score maximum and minimum values will be assig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anking. Here is the format of a ranki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inScore&gt; &lt;MaxScore&gt; &lt;Rankin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core    The min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core    The maximum score    - these two values mak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Name Name of the ra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must be able to execute the CLI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Here is a list of Global Wa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War NAME/M,ACCESS/K,PAGELENGTH/K,TIMELEFT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arguments can be written in *any*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have default values, in other words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no arguments at all if you wan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would be fetched from the GW.con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means that there can be a free number of the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 means only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M         User's name, can be anywhere on the argum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/K       Must be followed by user's access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way the program knows who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the sysop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/K   User's screen height. 21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/K     Number of minutes (or hours and minutes)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LEFT 2      2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LEFT 1:32   1 h 32 mi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LEFT 108    108 mins left (=1 h 48 m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demonstrations of complete sets of 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War Janne Paakkonen ACCESS 100 PAGELENGTH 25 TIMELEFT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War PAGELENGTH 25 Janne TIMELEFT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War TIMELEFT 2:12 Janne Paa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GlobalWar run with your BBS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pretty straightforward; write the argum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bove and replace the values with the 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BS softwar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the BBS passes user's name as '%1'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inutes as '%13'. Simply construc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War %1 TIMELEFT %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End of sysop's doc 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