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65645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53238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6915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86403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