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55557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90321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58120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88620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