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15047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417311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389410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13573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