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197328064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711984026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677298458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530584201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533489180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42033218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167317630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