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692105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3551931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532759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74922272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