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853845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2821698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54882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