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23904370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18883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088941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3531323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22158459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6681949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957780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