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50579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142461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