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DOC for emTeX 3.14159 [4a]                                     24-Jun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stalling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Creatin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Creating a format file depends on the emTe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 Creating a format file depend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   Running makefm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Running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Us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Options 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Ca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Sett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Setting up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Using file names in T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Changing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Recursively search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File nam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Format of tex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Creating format files with mak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 Creating format fil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typesets documents, creating device-independent output (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emTeX is an implementation of TeX running on OS/2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rocessor is not required and does not affect the speed of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PU, operating system, and complexity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, different program vers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� Size � DOS � OS/2 1 �OS/2 2 � 8088 � 80186 � 80286 �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.exe      � std  �  X  �   -    �   -   �  X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.exe     � std  �  -  �   X    �  N/R  �  -   �   -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186.exe   � std  �  X  �   -    �   -   �  -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386.exe   � big  �  X  �   -    �   X   �  -   �   -   �   -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.exe     � big  �  X  �   -    �   -   �  X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p.exe    � big  �  -  �   X    �  N/R  �  -   �   -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186.exe  � big  �  X  �   -    �   -   �  -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ex386.exe  � huge �  X  �   -    �   X   �  -   �   -   �   -   �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' indicates `not supported', `X' indicates `supported', and `N/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`not recommended'.  The `OS/2 1' column refers to OS/2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S/2 2' column refers to OS/2 2.x and OS/2 3.  The column `80186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ies to V20 and V30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x186.exe is slightly faster than tex.exe and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btex186.exe is slightly faster than btex.ex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versions provide four times the main memor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but are significantly slower (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386.exe) and need more memory.  tex386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version provides even more memory than the bi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186.exe can be renamed tex.exe if running under DOS 3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ing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386 and htex386 require emx or rsx.  If you have not ye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mxrsx, you should do it now, following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reatin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are fast-load versions of macro packages such as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ormat file, TeX is run INITEX mode, reading mac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a .fmt file.  The makefmt tool assists you in calling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able to create a format file, you have install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FM files for the format.  See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depends on the emTeX executables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formats you want to create.  (Please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efore trying to create the forma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Creating a format file depends on the emTe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mTeX executable, you have to 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the format files and an argument to makefmt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sized TeX (tex.exe, tex186.exe, tex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 bigTeX (btex.exe, btex186.exe, btex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bi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bigTeX (tex386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38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huge TeX (htex386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h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hu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386 and bigTeX can use the same format files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for the 80186, you can use the `186' or `big186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executables use the same format files as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088, the `186' and `big186' keywords are only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leted the executables for the 8088 or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 available for running the executables for the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Creating a format file depend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ormat to create and the hyphenation pattern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kefmt arguments have to be given (`...'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, US Englis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09 US -b \emtex\bin\latex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.09, US Englis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US -b \emtex\bin\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2e, US Englis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ex US -b \emtex\bin\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TeX 2.09, US Englis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German -f pl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, German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09 German -f lplaing -b \emtex\bin\gltx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.09, German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German -f latexg -b \emtex\bin\gltx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2e, German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ex German -f splaing -b \emtex\bin\g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TeX 2.09, German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x386.exe and htex386.exe, the standard version of LaTeX2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For all other executables, the auto-load version of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See the autoload.txt file of LaTeX2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tells makefmt to create a batch file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name of the batch file is specified afte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for the various LaTeX versions temporar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 environment variable to point to the correc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vs. LaTeX 2.09.  As the contents of the batch file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EMTEXDIR and TEXINPUT environment variab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fmt is called, you might have to recreate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fmt after changing EMTEXDIR or TEXINPUT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EMTEXDIR before running makefmt and never change it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 is not required unless you want to run LaTeX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reated by make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mt provides additional keywords for enabling special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forma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ranslation of character codes 128 through 255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50 (accented characters etc.) to TeX commands by typing `850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kefmt command line.  850_tex.tc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ranslation of character codes 128 through 255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50 (accented characters etc.) to Cork character cod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850cork' on the makefmt command line.  850_cork.tc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pass-through of character codes 128 through 25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8bit' on the makefmt command line.  For LaTeX2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8bit' keyword for creating the format fil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[cp850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that is, if none of `8bit', `850tex', and `850cor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makefmt command line), character codes 128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 \charsubdef primitive for Multilingual 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ml' on the makefm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format files with multiple hyphenation patter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ll the desired languages (`US' and `German') on the mak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first language on the command lin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valid makefmt keyword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can be used to change the name of the form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If -f is not given, makefmt uses a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tells makefmt to create a batch file. 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-e option in addition to the -b option, makefm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hat takes care of calling an editor when `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example for creating a LaTeX2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386.exe, providing both US English and German hyphen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English being the default).  A batch file latex.bat or la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operating system) for using the form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batch file will create an editor if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386 latex2e US German 8bit -f latexg -b \emtex\bin\latex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eX to create the format file, makefmt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format file.  This is in particular importan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makefmt command line for creating the form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end of the LOG file.  If you want to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has been created (for instance, if you want to re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for a new emTeX version), look at the end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Running makefm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akefmt intera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this way, makefmt will prompt you for your ch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ack to the previous question by typing 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unning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emTeX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&gt; [&lt;options&gt;] [&amp;&lt;format&gt;] [&lt;input_file&gt;] [&lt;TeX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S/2 (and cmd.exe), you have to insert `^&amp;' before the `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&gt; [&lt;options&gt;] [^&amp;&lt;format&gt;] [&lt;input_file&gt;] [&lt;TeX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tex&gt; with the program name (for instance, 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the command line coming after the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first input line to TeX.  The first inpu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`**' prompt.  You can load a format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&amp;format' in that line.  Characters with codes 0 to 31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128 to 255 (extended characters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input line and in the command line.  If you wa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ation mark in the command line to TeX, you have to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 by a backslash: `\"'.  When specifying a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you should consider the following: TeX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`\' specially (macro name) and emTeX trea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 at the beginning of a command line argument specially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, unless the switch character is set to `-')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cede a file name starting with `\' by the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d: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d: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s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must be preceded by `-' or `/'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spaces or another option may follow immediately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following option must start with `/'.  I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tup to use `-' for options instead of `/'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options by `-' and you must separate options by spa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i -mt15000 /mytex/myfm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/mt15000 c:\mytex\mytex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Only `/' is used in these instructions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currently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of input character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characters are accepted in input files.  Without /8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to 255 will be mapped to code 127, which is declar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in.tex.  This option can be used only with INITEX (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).  The setting will be stored in the format file.  If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 tables in the TCP file will be used and /8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et the name of the file used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or.  Between /a and the file name you can insert `:', `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=', or nothing.  Spaces are not allowed.  You have to use `\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elimiter, unless your operating system is setup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' a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TCP file for converting special characters an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.  Between /c and the file name you can insert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=', `:=' or nothing.  Spaces are not allowed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with INITEX (following /i).  The translation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red in the format file.  If /c* is given, /8 and /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See the maketcp.doc for more details.  See `Code p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Directories' below.  The default extension is .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for disable special features.  There's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eature; you can give multiple letters after /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ny letters, ie, /d, all features will b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Don't install interrupt handler f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Don't use upper memory blocks (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supported by tex386, htex386, and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deu disables usage of EMS and UMB, but does no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or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X (create format file).  Some options can be us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X, these must follow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w priority, so that emTeX only runs when the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better to do (OS/2 only, not supported by tex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\charsubdef.  This option is only available for INI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 in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mory array siz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n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8 bit characters (codes 128-254) for outpu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only with INITEX (following /i).  The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red in the format file.  If /o is not given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is used for codes 128-254.  Code 255 is displayed ^^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of the setting of the /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left unchanged.  Without /r, codes 1 to 8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4 to 31 will be mapped to code 127, which is declar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in.tex.  This option can be used only with INITEX (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).  The setting will be stored in the format file.  If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 tables in the TCP file will be used and /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roll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7 -s &amp;lplain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ptions 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ptions into the environment variable EMTEXO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observed before the option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ptions specific to the standard-sized progra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.exe, tex186.exe, and texp.exe) in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MTEXOPT.  You can put options specific to the b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btex.exe, btex186.exe, btexp.exe, and tex386.exe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IGEMTEXOPT.  You can put option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program version (htex386.exe) in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EMTEX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MTEXOPT, BIGEMTEXOPT, and HUGEEMTEXOPT are obser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iven on the command line, but after the option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MTEX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a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encountered by TeX in an input file, you can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y hitting `E'; cf. The TeXbook, pag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ett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rminate emTeX by typing `E', emTeX will write into 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the file name of the offending input file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ile.  That file will be used for call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EMTEXED controls the output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TEXED's value, `%1' will be replaced by the line number, `%2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path name of the input file, and `%3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path name of the LOG file.  You can insert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with `%%'.  If the environment variable EMTEXED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emplate, i.e., the program or batch file emtex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three arguments: line number, input file,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Norton Editor (for instance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ne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Edit v2.1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have to double all percent sign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in a batch file (such as autoexec.bat but not 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%2 -n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EMTEXED, you can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.bat or emtexed.cmd which calls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instance, TeX finds an error in line 172 of test.te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:\mytex), emTeX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172 d:\mytex\test.tex d:\mytex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(EMTEXED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Emacs under OS/2, please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emacsclient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server-start command when starting GNU Emac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client +172 d:\mytex\test.tex d:\mytex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for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etting up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* option is used to set the name of a file into which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line number, the file name of the offending in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all an editor, you have to call emTeX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xample (texed.bat or 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ex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del texe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a=texed2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tex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running emTeX on a network, a unique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ach user to avoid conflicts.  You may 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accomplish this.  If you don'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MTEXED, you have to create another batch file (emtex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texed.cmd) which call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mt optionally creates a batch file which calls an edi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EMTEXED, you have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.bat or emtexed.cmd which call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n example for the Programmer's WorkBench (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running under OS/2.  It is recommended to kee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ile running TeX.  You should call emTeX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la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atex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%%2 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 -a=c:\init\emtexed.m ^&amp;latex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macros for the Programmer's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Begfil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Lasttext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Microsoft Edito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Arg Mpag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" " Emacscdel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e texed macro to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Ctrl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ve to the desired line by typing Ctrl+E. 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it and the file c:\init\emtexed.m must exist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file names in T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ile names in TeX input files (\input blahbla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, you have to use `/' instead of `\' as path separator as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by TeX as start of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the official long name of a fil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n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takes care of truncat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Changing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ayout can be changed by command line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required only for special cases, the defaults a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  You can insert `:', `=', `:='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/m*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� Removes this TeX error message:        �  Range       �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X capacity exceeded, sorry [...=###] �  min-max    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#   �  parameter stack (macro parameters)    �    60-1000   �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f#   �  font memory (font metric data)        �  5000-65500  �  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m#   �  main memory (main memory)             �262142-1048576� 26214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#   �  semantic nest size (mode nesting)     �    20-3000   �     4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p#   �  pool size (strings)                   � 20000-65500  �  50000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#   �  save size (values saved by grouping)  �   100-16000  �    600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t#   �  pattern memory (hyphenation)          �  5000-65500  �  10000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/mm# is supported by tex386 and htex386 only.  /mm#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i is given (INITEX).  For htex386, the minimum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2097152, the maximum value is 41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The default value for /mn# is 100 for all progra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S/2 and for tex386 and htex386 (both 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tex386's default value for /mp# is 262144,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tex386's default value for /ms# i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htex386's default value for /mt# is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opt=/ms:2000 /mp:4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save size while decreasing pool size.  See The TeX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300 and 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/mf# value of bigTeX is 262141, the default is 8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bigTeX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X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format files and tex.pool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or calling an edi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huge TeX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standard-sized TeX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format files and tex.pool (standard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file, emTeX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     If no directory is specified (that is, th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`:', `/' or `\'), the file is sough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(this step is skipped for TF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      If a directory is specified (that is, the name contains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/' or `\'), only the specified directory is searched;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ep 1a, exactly one of the following steps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     If the appropriate environment variable is set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INPUT, see above), all directories listed in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arched in the specified order. 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subdirectory search can be enabled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Directories are separated by `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      If the appropriate environment variable is not se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EXDIR environment variable is set, a default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evel of its subdirectories) under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MTEXDIR is searched.  The following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ormat files and tex.pool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for TC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ormat files and tex.pool (standard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    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TEXINPUT is not set and EMTEXDI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x, the directory d:\tex\texinput and one leve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s searched fo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      If both the appropriate environment variable and EMTEXD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t, the default directory under \emtex and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ubdirectories are searched.  For instance,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ught in \emtex\tex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emTeX in \emtex and you have only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don't have to set an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emTeX in a different main directory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pt the subdirectories) or if you have multiple disk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is sufficient.  For instance, if emTeX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cal\tex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d:\local\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put files are sought in d:\local\tex\texinput, TF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in d:\local\tex\tf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the directory structure,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nvironment variables such as TEXINPUT. 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EMTEXDIR and use the other environment variable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ies.  For instance, if you have installed em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emtex and you have additional input files in d:\tex\sty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d: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d:\emtex\texinput!;d:\tex\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Recursively search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supports subdirectory search.  That is, either one level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subdirectories of the specified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`!' to a directory name to get one-level sub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`!!' to a directory name to let emTeX search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rectory.  One-level subdirectory seach is alway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i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earched before their subdirectories.  No o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rectorie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\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\z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am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.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am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.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rectories listed above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File nam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rectory to be searched for a file, emTeX in turn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ifications to the path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modified path name (this step is skippe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th name truncated according to the 5+3.3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th name truncated according to the 8.3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+3.3 rule takes the first five and last thre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and truncates the extension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ilename.texi -&gt; longfame.tex   ("longf" + "ame" + "." + "t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.3 rule truncates the base name to eight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ilename.texi -&gt; longfile.tex   ("longfile" + "." + "t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all components of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ening the main input file, \jobname contains th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file.  In consequence, the names of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derived from the name of the main input file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 of output files are always truncated according to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f creating the file with the long nam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wo maketcp input files are available: 850_cork.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50_tex.mtc.  These files have been converted by maketc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_cork.tcp and 850_tex.te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_tex.tcp and 850_tex.tex convert some characters of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0 -&gt; \c C              ^^a5 -&gt; \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1 -&gt; \"u               ^^a6 -&gt; \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2 -&gt; \'e               ^^a7 -&gt; \b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3 -&gt; \^a               ^^a8 -&gt; ?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           ^^ad -&gt; !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5 -&gt; \`a               ^^ae -&gt; $\scriptstyle\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6 -&gt; \aa{}             ^^af -&gt; $\scriptstyle\g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7 -&gt; \c c              ^^b5 -&gt; \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8 -&gt; \^e               ^^b6 -&gt; \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9 -&gt; \"e               ^^b7 -&gt; \`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a -&gt; \`e               ^^b8 -&gt; \copyrigh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b -&gt; \"\i{}            ^^bd -&gt; \leavevmode\hbox{\rm\rlap/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c -&gt; \^\i{}            ^^c6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d -&gt; \`\i{}            ^^c7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e -&gt; \"A               ^^d2 -&gt; \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f -&gt; \AA{}             ^^d3 -&gt; \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0 -&gt; \'E               ^^d4 -&gt; \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1 -&gt; \ae{}             ^^d5 -&gt; \i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2 -&gt; \AE{}             ^^d6 -&gt; \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3 -&gt; \^o               ^^d7 -&gt; \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4 -&gt; \"o               ^^d8 -&gt; \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5 -&gt; \`o               ^^de -&gt; \`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6 -&gt; \^u               ^^e0 -&gt; \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7 -&gt; \`u               ^^e1 -&gt; \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8 -&gt; \"y               ^^e2 -&gt; \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9 -&gt; \"O               ^^e3 -&gt; \`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a -&gt; \"U               ^^e4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b -&gt; \o{}              ^^e5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c -&gt; \pounds{}         ^^e9 -&gt; \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d -&gt; \O{}              ^^ea -&gt; \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0 -&gt; \'a               ^^eb -&gt; \`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1 -&gt; \'\i{}            ^^ec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2 -&gt; \'o               ^^ed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3 -&gt; \'u               ^^f4 -&gt; \P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4 -&gt; \~n               ^^f5 -&gt; \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th \' or \` do not work in the LaTeX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_cork.tcp maps characters of code page 850 t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encoding (used by the DC fonts, for instance).  850_cork.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ame input characters as 850_tex.tcp;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n the Cork encoding are translated to 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ormat of tex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recognizes CR, LF and CR/LF as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at the beginning of a line indicates end of fi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file must not end in Ctrl-Z (without CR, 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are fast-load versions of macro packages such as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ormat file, TeX is run INITEX mode, reading mac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a .fm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executables use three different types of format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each size of TeX.  For each of the three types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default directory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-sized emTeX executables (tex.exe, tex186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p.exe) can share format files,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exf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ig emTeX executables (btex.exe, btex186.exe, btex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.exe) can share format files,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uge emTeX (htex386.exe) cannot share format fi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, the default directory is \emtex\htexfm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use a format file of a wrong type, em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tal format file error; I'm stym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 message is also displayed if the version of the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rying to load the format file does not matc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TeX executable used for creating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! Must increase the tri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tal format file error; I'm stym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have to use the /mt# option to increase the tri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rmat file's hyphenation patterns requir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default or by the current value of the /mt#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t# setting used for creating the format file will always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omewhat smaller value will also work as INITE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for processing the hyphenation patterns than Te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e hyphenation patterns.  makefmt automatically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/mt# setting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if emTeX spends a long time read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atterns or if emTeX seems to stop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hyphenation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for hyphenation patterns has been incre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de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Creating format files with mak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mt tool assists you in calling TeX for creating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mt has two princip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guments are given on the command line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if you exactly know what to do (or ha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s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mt will prompt you for your choic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mt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makefmt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request a list of possible arguments for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rguments may be currently unavailable due to miss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not installed.  Those arguments are marked `*'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supported by makefmt are not shipped with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Creating format fil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create format files with the makefmt too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However, special applications may require manual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are created by INITEX, which will be activ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command line option.  In addition to /i,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8, /c* and /r for changing the interpreta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option /o causes emTeX to display characters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s single characters, without using hexadecimal notation (^^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^^fe).  Character 255 will always displayed ^^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valid only with INITEX and must be given after /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various TeX memory areas can be changed with the /m*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 format file created with an enlarged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ppropriate /m* options.  (The value of /mt#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at used for INI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INI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ormat file for plain TeX without code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r /8 /o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ormat file for LaTeX2e, map extended character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850 to Cork character codes, disable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c850_cork latex.ltx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ever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[cp850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ocuments instead of `/c850_cork' when creat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(1)            Constant � std (2)    � big (2)    � hu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rings       max_strings � 10000      � 10000      �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ize                 pool_size � 5000-65500 � -65500 (4) � -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ize            mem_max � 65532      � 262141 (5) �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size                 hash_size � 3500       � 10000      � 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memory           font_mem_size � 5000-65500 � -262141    � -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dictionary      hyph_size � 307        � 607        � 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ack size         stack_size � 200        � 300        �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 nest size        nest_size � 20-3000    � 20-3000    � 20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tack size     param_size � 60         � 60-1000    � 6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                buf_size � 2048       � 3000/5000  �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ize                 save_size � 100-16000  � 100-16000  � -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levels       max_in_open � 16         � 16         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 levels     max_quarterword � 255        � 65535      �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emory            trie_size � 5000-65500 � -65500     � -2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nts (3)        font_max � 127        � 254        �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pcodes (3)      trie_op_size � 750        � 750        �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per lang. (3)   max_trie_op � 750        � 750        �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cf. The TeXbook, p.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   X-Y: you can set the value with a /m* option,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: you can set the value with a /m* option,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hown in one of the preceding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/Y: X for DOS version, Y for OS/2 version and tex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not shown in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tex386: up to 1048576, the default is 26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tex386: settable to 262142 through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returns the following error codes to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 problem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Warnings have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Errors have occured or emTeX has been interrupted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emTeX has been terminated by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ERRORLEVEL to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orm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286 replaced with tex186, btex286 replaced with btex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: The output buffer will be flushed before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This allows piping TeX output in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size incr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�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, tex186, texp �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, btex186     �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p, tex386     �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M files are no longer sough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OS, extended memory (XMS) will be suppor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memory blocks (UMB) and these are supported by the XM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 wi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  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u     don't use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 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like /d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 now pays attention to the switch character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-d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character is set to 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 now uses `double' arithmetic instead of `float'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   � Length of ma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, tex186, texp    � 2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386               �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, btex186, btexp � 5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750 trie opcodes can be used now (ghyphen.m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if writing to the DVI or format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quirements of bigTeX under DOS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0 and V30 CPU detection fixed (tex186, btex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age translation revised (/8, /o and /r option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ode 127 has been mapped to 31 (wrong!) by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/c is given, /r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 of maketcp, same changes as i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rification: you can use character code 255 (254 was wro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255 will always displayed as ^^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changes in the input character transl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your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if writing to a file using \writ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0_tex.tcp has been chang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/a* option is not used, file names won'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trie op codes per language increased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CP file cannot be found, TeX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 [3c-bet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orm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stack size settable with /ma# (60 to 1000)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: Hash size increased to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harsub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 [3c-beta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orm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1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files are now interchangable between tex386 and btex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bug in beta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format files reduc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 [3c-beta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-sized emTeX (tex.exe) now supports \charsubdef (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ameter stack size is now settable for the standar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 with the /ma# command line option (# in 60 through 100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ong file names under OS/2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 for file name truncation has been changed. 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is tried before the 8.3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with names that contain two or more dots cannot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under DOS.  This should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clude{chap1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chap1.tex with chap1.tex.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directory (\emtex\texinput, for instance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in addition to the directories specified by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(TEXINPUT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can now be searched recursively.  To search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append `!' to the path name, to search al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append `!!' to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environment variable, EMTEXDIR, can be used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TEXDRV environment variable and the /pv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longer supported; use EMTEXDIR instea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rv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CP file (see the /c option) is now sought in \emtex\data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set by the TEXDATA environment variable --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 longer true in beta12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ps which don't produce screen output can now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.  This feature can be disabled by the /d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for machines which have problems with hooking interrupt 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ed of screen output has been improve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GNU Emacs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input now works under GNU Emacs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 [3c-beta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ject path names which contain `..' (this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text \input levels from 6 t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 of tex386 with VSHIELD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/' is now consistently used as delimiter for displayi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tex\texinput\null.tex added.  If TeX asks for a fil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ype `null' to use a dummy file (`nul' cannot be used with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 [3c-beta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ject path names which contain `..' (this bug wasn't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.exe of bet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 [3c-beta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use the TEXDAT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that can be open simulatane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truncate the output file name if the outpu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no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mm# option is now ignored (instead of causing a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) if the /i option (INITEX) is also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vironment variables STDEMTEXOPT and BIG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files have been moved from \emtex to \emtex\b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ninstall any installed emTeX packages using the re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and add \emtex\bin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and emx.exe have been moved to emxrs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`huge' TeX with even more capacity than bigTeX: htex386.ex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CPU and high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akefmt tool for creatin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159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16-bit emTeX executables of beta13 were thoroughly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german' keyword of makefmt has been renamed `Germ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fmt has been improved; for instance, the makefmt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ppen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ex386 could not load more than 25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extdef.tex'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850dc' keyword of makefmt renamed `850cork'.  The `850tex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use `850_tex.tex' instead of `850_tex.tc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850tex' keyword of makefmt works now for LaTeX2e (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bet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\righthyphenmin used by makefmt for eshyph.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4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fmt uses the auto-load version of LaTeX2e unless tex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386' keyword) or htex386.exe (`huge' keyword)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850tex' keyword of makefmt will now use `850_tex.tcp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`850_tex.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TEX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