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63374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6325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53089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3120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