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591167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685259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817935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831969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