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53479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38956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81072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48803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