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35617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85742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29912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23424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9018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7640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44711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40350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