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79705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92360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4092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15392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