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5458041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0903267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