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18614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93666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93178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8727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