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236102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002319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9400074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71619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