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817071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7069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800028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00115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