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1790342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5870359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3458482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256692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