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0833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630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6718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8101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