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90577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9869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90696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