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4896921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2813133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3218818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