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143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484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944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126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