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7713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3341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1810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12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