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52575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56108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09661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31406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