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EDUCE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ubexpressions of goal built up from natural number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, {NUM_REDUCE_TAC} performs a recursiv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proof of subterms of the conclusion built from numera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`{SUC}', `{PRE}' and `{FACT}' and the binary arithmetic (`{+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-}', `{*}', `{EXP}', `{DIV}', `{MOD}') and relational (`{&lt;}', `{&lt;=}', `{&g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=}', `{=}') operators, as well as propagating constants thr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.g. {T /\ x &lt;=&gt; x}, returning a new subgoal wher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1 EXP 3 + 12 EXP 3 = 1729 /\ 9 EXP 3 + 10 EXP 3 = 172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EXP 3 + 12 EXP 3 = 1729 /\ 9 EXP 3 + 10 EXP 3 = 1729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UM_REDUCE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