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ED_EX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(!x y. l(x,y) = m(x,y)) = (l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