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FIRSTN_APPEND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&lt;= (LENGTH l1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l2. BUTFIRSTN n(APPEND l1 l2) = APPEND(BUTFIRSTN n l1)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