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15602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35218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4388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06906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