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6045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091734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94897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14320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