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488640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0505353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