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36438727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78300761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