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635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84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32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06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0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31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7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04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71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6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4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8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13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0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47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59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29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