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925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653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4209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1901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9641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9465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5827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3379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0438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1282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651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482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8400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