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44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63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179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426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86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838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806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6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075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299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68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782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910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974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803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