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29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255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53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62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46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213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30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95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62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04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4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35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72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55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22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431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9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