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704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871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15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667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578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023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365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137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731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429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173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622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756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