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6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1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8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2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50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56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85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67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97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11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6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0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87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20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94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