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2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319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64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092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062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263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442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368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838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83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580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338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467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35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44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