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4657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623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4140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619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6200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837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000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0739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2938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5710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50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346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6987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69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051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7294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567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