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014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909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170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706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384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990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892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470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73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915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88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15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27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617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834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220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34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