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50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673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591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044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200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326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711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472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666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214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68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078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109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