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920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2813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1736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7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686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43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413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10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269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281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770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682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716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647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741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