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529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056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667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925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018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736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691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874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24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669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603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312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247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