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80614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9988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05083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75456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76885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13091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56880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69174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69466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69585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67665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18068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225973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35568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99000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4043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75221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04458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63715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00971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8384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7479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4380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75805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55733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54274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17805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442215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59982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19271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75786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35260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7360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95476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67838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16272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71715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60934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84855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