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5425551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2926109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7496154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1569852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1752788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1538536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890836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5091721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0292312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1258781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7004255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3727198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9169278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780940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9117816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5020546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1144989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9643470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1127983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2736834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1872539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896461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9432729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4208269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3919809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0576962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1248854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150793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5908911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1273412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3579295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3445471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1338795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5421360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8646984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4328878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8839681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1681356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2489134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