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04042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78259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88910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60135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69666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63654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03605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45945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10279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01527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5934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81863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43512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57991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53468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06262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09888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18610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74361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26292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86501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67514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14444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27447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05949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58902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46594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91102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07725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64568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48683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79616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99531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49887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76382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93589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73870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26012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62769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