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34643156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11372815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