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08888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59764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75289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89942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