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355706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2956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0403461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2510880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