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e Komplex Solver Package for solving Complex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X is  collection of software that solves complex-valu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using an equivalent real-valued formulation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capabiliti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Komplex_LinearProblem: This is the newest capabilit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at all possible.  Komplex_LinearProblem constructs an Epetra_Linear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existing matrix and coefficient data.  A real matrix of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 of the original complex-valued problem is explici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petra_CrsMatrix.  Given this matrix and the user-supplied RH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an initial guess), the Komplex_LinearProblem objec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any Trilinos solver and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Aztec 2.1-compatible Komplex functions: An add-on module to AZTE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users to solve complex-valued linear systems using AZTEC 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is not recommended for new development and is provided for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X solves a complex-valued linear system \f$Ax = b\f$ by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quivalent real-valued system of twice the dimension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 terms of real and imaginary part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 (A_r + i*A_i)*(x_r + i*x_i) = (b_r + i*b_i)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eparating into real and imaginary equat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 \begin{array}{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_r &amp; -A_i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_i &amp;  A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( \begin{array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_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( \begin{array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_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real-valued system of twice the size.  If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 x_r 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 x_i \f$, we can form the solution to the original system as \f$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 +i*x_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 Installation (Aztec 2.1-compati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&gt;Note: Since Komplex builds with the standard Trilinos build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 process described below is not required when using Komplex with Trilinos.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use of Komplex assumes a good working knowledge of Aztec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Komplex 1.0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Follow the Aztec 2.1 installation procedure to install Az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 Edit the files 'komplex_lib/Makefile.templat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omplex_app/Makefile.templ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Makefile variables MPI_INCLUDE_DIR and MPI_LIB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directories and libraries (if using MPI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_INCLUDE_DIR = -I/Net/local/mpi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_LIB         = -L/Net/local/mpi -lmp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TYPE ===&gt; set_komplex_makefiles  xxxx  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xxxx specifies a machine (SOLARIS, SUN4, SGI, SGIM4, SGI10K, I8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, HP, SUNMOS, NCUBE, SP2, T3E, LINUX, or TFLOP) and yyyy spec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ing system (MPI, SERIAL, I860, SUNMOS, or NCU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t_komplex_makefiles SUN4 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'Makefile.xxxx.yyyy' which is linked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 TYPE ===&gt; cd komplex_lib; make; cd ../komplex_app;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gmake' works on all machines except the Cray T3E where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ncomment Makefile lines refering to implici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pplications can be compiled by switching OBJ lines in app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 some machines it is necessary to switch the linker 'LD_*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program i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to other machines, the following issues are the most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Linking between Fortran and C differs between machines. 'lib/az_aztec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macros corresponding to CFORT in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 Timing routines are different between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luck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should work: md_timer_sun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_timer_generic.c, md_timer_mp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Overview of Using Komplex (Aztec 2.1-compatibl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Note: See the class documentation for Komplex_LinearProblem for details on its use.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tions Possible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X accept user linear systems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first form is true complex.  The user passes in an MSR or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trix where the values are stored like Fortra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values array is of type double that is twic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lex values.  Each complex entry is stored with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maginary part (as in Fortran). See AZK_create_linsys_c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econd form stores real and imaginary parts separate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ach is identical.  Thus only the values of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passed to the creation routines. See AZK_create_linsys_ri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third form accepts two real-valued matrices with no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matrices.  Each matrix is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complex constant.  This is the most general fo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_create_linsys_g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forms supports a global or local index set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that the index values (stored in bindx) refer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dices, or the local indices (for example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_transform).  Note that for Form 1 above, indices can b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but you cannot use AZ_transform if to create local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Z_transform does not support complex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matrices are formed as AZ_MATRIX structs (see the Azte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).  Before using Komplex, you should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z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s Step-by-step use of K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&lt;b&gt; Create input matrices, initial guess and right hand side. 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equired input matric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forms described in Section \ref formula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examp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Select solver options. 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ztec input options and parameters.  All Aztec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alid for K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reate linear system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Komplex form of the linear system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create_linsys_c2k - Convert from complex to k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create_linsys_ri2k - Convert from real/imaginary to k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create_linsys_g2k - Convert from general to k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Compute initial residual (if desired). &lt;/b&gt; Call AZK_residual_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Create preconditioner.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Komplex preconditioner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_create_precon.  Note that the Aztec options and parameter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the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Solve problem.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Z_iterate using the matrix, initial guess, R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 created in the above steps.  AZ_iterate is an Azte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Verify final residual (if desired).&lt;/b&gt; Call AZK_residual_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Extract the solution. &lt;/b&gt; Call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extract_solution_k2c - recovers solution in compl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extract_solution_k2ri - recovers solution in real/imag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extract_solution_k2g - recovers solution in real/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same functionality as AZK_extract_solution_k2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Destroy preconditioner.  &lt;/b&gt; Destroy the precondition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Destroy the linear system.  &lt;/b&gt; Destroy the matrix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/solution vector and RHS vector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_create_linsys_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ulticall Calling Komplex to Solve Multiple Re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x has a very flexible create/destroy framework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Section \ref steps refer to creating an entir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time, it is possible to create and destroy the matrix, initial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hand side in separate steps.  The matrix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troyed) by calling AZK_matrix_create_xxx (AZK_matrix_destroy_x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refers to the type of input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ref formulations.  Similarly, the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S can also be built separately.  All Komplex objec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ly separate storage than what the user provides. 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ain viable until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Same matrix, new RH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lv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create_linsys_xxx(matrix,x,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create_p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_iterate - sol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extract_solution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destroy_vector(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destroy_vector(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lv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create_vector_xxx(new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K_create_vector_xxx(new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_iterate - solve problem using same matrix and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extract_solution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destroy_p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destroy_linsys(matrix,x,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Different matrices using the same preconditioner (wher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ated by being different time steps of the sam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lv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create_linsys_xxx(matrix,x,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create_p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_iterate - sol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extract_solution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destroy_linsys(matrix,x,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lv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create_linsys_xxx(new_matrix,new_x,new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Z_iterate - solve problem using same matrix and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extract_solution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destroy_p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K_destroy_linsys(matrix,x,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de generates a simple diagon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"n" where "n" is passed in as an argument. 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onstructed in a way that exactly 20 un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ES iteration should be required for convergence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ze and number of process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example is to illustrate the flow of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OMPLEX.  This example program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x_app/simple.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laborate sample test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komplex_app/main.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lies on service routines from SPARSKIT2.  SPARSKI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umn.edu/Research/arpa/SPARSKIT/sparsk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mn.edu/Research/arpa/SPARSKIT/sparskit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mn.edu/Research/arpa/SPARSKIT/sparsk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00, Sandia Corporation.  The United States Government retains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xclusive license in this software as prescribed in AL 88-1 and AL 91-7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 of this program may require a license from the United Stat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vernment.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p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z_azte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zk_komple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proc_config[AZ_PROC_SIZE];/* Processor information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options[AZ_OPTIONS_SIZE]; /* Array used to select solver option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arams[AZ_PARAMS_SIZE];   /* User selected solver paramters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tatus[AZ_STATUS_SIZE];   /* Information returned from AZ_solve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*bindx_real;              /* index and values arrays for MSR matr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val_real, *val_im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update;                    /* List of global eqs owned by the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x_real, *b_real;         /* initial guess/solution, RH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x_imag, *b_im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N_local;                  /* Number of equations on this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residual;                 /* Used for computing residu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xx_real, *xx_imag, *xx; /* Known exact 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PID, npro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_MATRIX *Amat_real;             /* Real matrix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_MATRIX  *Amat;                 /* Komplex matrix to be solv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_PRECOND *Prec;                 /* Komplex preconditio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x, *b;                    /* Komplex Initial guess and RH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executable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_Init(&amp;argc,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number of processors and the name of this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_set_proc_config(proc_config,MPI_COMM_WOR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rocs = proc_config[AZ_N_pro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D  = proc_config[AZ_nod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roc %d of %d is alive\n",myPID, n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Define two real diagonal matrices. Will use as real and imaginary part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number of local equations from the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local = atoi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eed N_local+1 elements for val/bindx arr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_real = malloc((N_local+1)*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_imag = malloc((N_local+1)*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indx_imag is not needed since real/imag have same patter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x_real = malloc((N_local+1)*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= malloc(N_local*sizeof(int)); /* Malloc equation update 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real = malloc(N_local*sizeof(double)); /* Malloc x and b arr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imag = malloc(N_local*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al = malloc(N_local*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imag = malloc(N_local*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_real = malloc(N_local*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_imag = malloc(N_local*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=0; i&lt;N_local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_real[i] = 10 + i/(N_local/10); /* Some very fake diagon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_imag[i] = 10 - i/(N_local/10); /* Should take exactly 20 GMRES ste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real[i] = 0.0;         /* Zero initial gu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_imag[i] = 0.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_real[i] = 1.0;        /* Let exact solution 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_imag[i]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Generate RHS to match exact 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_real[i] = val_real[i]*xx_real[i] - val_imag[i]*xx_imag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_imag[i] = val_imag[i]*xx_real[i] + val_real[i]*xx_imag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ll bindx[i] have same value since no off-diag ter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x_real[i] = N_local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each processor owns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PID*N_local through myPID*N_local + N_local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[i] = myPID*N_local +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x_real[N_local] = N_local+1; /* Need this last inde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gister Aztec Matrix for Real Part, only imaginary values are neede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t_real = AZ_matrix_create(N_lo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_set_MSR(Amat_real, bindx_real, val_real, NULL, N_local, update, AZ_GLOB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ze AZTEC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_defaults(options, 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[AZ_solver]  = AZ_gmres; /* Use CG with no preconditi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[AZ_precond] = AZ_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[AZ_kspace]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[AZ_max_iter]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[AZ_tol] = 1.e-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 linear system.  Form depends on input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Method 1:  Construct A, x, and b in one call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Useful if using A,x,b only one time. Equivalent to Method 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K_create_linsys_ri2k (x_real,  x_imag,  b_real,  b_i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,  params, proc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at_real, val_imag, &amp;x, &amp;b, &amp;A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Method 2:  Construct A, x, and b in separate calls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Useful for having more control over the construction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Note that the matrix must be constructed first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Uncomment these three calls and comment out the abov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K_create_matrix_ri2k (options,  params, proc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mat_real, val_imag, &amp;A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K_create_vector_ri2k(options,  params, proc_config, A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_real, x_imag, &amp;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K_create_vector_ri2k(options,  params, proc_config, A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_real, b_imag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exact solution vector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residual of init guess and exact solu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K_create_vector_ri2k(options,  params, proc_config, A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x_real, xx_imag, &amp;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al = AZK_residual_norm(x, b, options, params, proc_config, A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roc_config[AZ_node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\n\nNorm of residual using initial guess = %12.4g\n",resid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al = AZK_residual_norm(xx, b, options, params, proc_config, A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roc_config[AZ_node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\n\nNorm of residual using exact solution = %12.4g\n",residu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preconditioner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K_create_precon(options,  params, proc_config, x, b, Amat, &amp;P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olve linear system using Aztec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_iterate(x, b, options, params, status, proc_config, Amat, Pre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tract solution.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K_extract_solution_k2ri(options, params, proc_config, Amat, Prec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_real,  x_ima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stroy Preconditioner.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K_destroy_precon (options,  params, proc_config, Amat, &amp;P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stroy linear system.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K_destroy_linsys (options,  params, proc_config, &amp;x, &amp;b, &amp;A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_config[AZ_node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True residual norm squared   = %22.16g\n",status[AZ_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True scaled res norm squared = %22.16g\n",status[AZ_scaled_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Computed res norm squared    = %22.16g\n",status[AZ_rec_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int comparison between known exact and computed 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uble sum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N_local; i++) sum += fabs(x_real[i]-xx_real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N_local; i++) sum += fabs(x_imag[i]-xx_imag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ssor %d:  Difference between exact and computed solution = %12.4g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_config[AZ_node]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Free memory alloca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val_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bindx_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val_ima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upda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b_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b_ima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x_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x_ima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xx_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(void *) xx_im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_Fin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