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9066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8452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0396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