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847799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13059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96478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