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(Dec 20 2007)                                          JACAL(Dec 20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 [  scheme  | scm | gsi | mzscheme | guile | scheme48 | larce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lit | elk | sisc | kaw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is a symbolic  mathematics  system  for  the  simpl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 of  equations  and  single  and multiple value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constructed of numbers, variables, radicals, and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differential, and holonomic functions.  In addition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ri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jacal script is the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demo"); to demonstrate commands in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rw.math"); to  demonstrate  tensors  in  "The  Robert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r Cosmology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test.math"); for regress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.csail.mit.edu/~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documentation for jacal is maintained as a Texinfo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and jacal programs are properly installed at  your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JACAL(Dec 20 200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