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7342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00553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56332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84075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