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15449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18410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