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13440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31664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57408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45614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