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4561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28410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76196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