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91245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89707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