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39754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62952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1828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9440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