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204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951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18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950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385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406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338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242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682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075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995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350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792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