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27960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46960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62662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85964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490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07090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59946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16593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95832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01800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15177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13088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54029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16581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8216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61643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34581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