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933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097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070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057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084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938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362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193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378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558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32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967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140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518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616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