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273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12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4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56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45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1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673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74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407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8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2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83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3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647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03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87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