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1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16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1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46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59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99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2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924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2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48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65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79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49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244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453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