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12951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93451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5037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61157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3781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8156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6283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1185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873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0921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4063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7895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125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33021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071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6123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14016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92699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2108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9272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7553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23530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5122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36209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1629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9869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70636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52738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002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382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00383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1720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66546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340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9209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05846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99213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88133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54602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