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11079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99385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54190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36210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