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898727730"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667777742"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