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27341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74027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94313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31598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