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6548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0760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0122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